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1 год» в части безвозмездного принятия из собственности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«Выровское сельское поселение» Майнского района Ульяновской области Ульяновской области</w:t>
      </w:r>
      <w:r>
        <w:rPr>
          <w:sz w:val="28"/>
          <w:szCs w:val="28"/>
        </w:rPr>
        <w:t xml:space="preserve"> в государственную собственность Ульяновской области следующих объектов недвижимости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жилое здание, назначение: нежилое, площадь 208,8 кв.м., кадастровый номер 73:07:032101:254, количество этажей 1, в том числе подземных 0, адрес: Ульяновская область, район Майнский, МО «Выровское сельское поселение», п. Безречный, ул. Школьная, стр. 8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енных пунктов, вид разрешенного использования: объекты пожарной охраны, площадь 947 кв.м., кадастровый номер 73:07:032101:256, местоположение установлено относительно ориентира, расположенного в границах участка, почтовый адрес ориентира: Российская Федерация, Ульяновская область, район Майнский, МО «Выровское сельское поселение», п. Безречный, ул. Школьная, стр. 8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объекты недвижимости планируется закрепить на праве оперативного управления за Областным государственным казённым учреждением «</w:t>
      </w:r>
      <w:r>
        <w:rPr>
          <w:rFonts w:cs="PT Astra Serif" w:ascii="PT Astra Serif" w:hAnsi="PT Astra Serif"/>
          <w:sz w:val="28"/>
          <w:szCs w:val="28"/>
        </w:rPr>
        <w:t>Служба гражданской защиты и пожарной безопасности Ульян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содержание и эксплуатацию принимаемого имущества                    в 2021 году будут перераспределены в рамках средств, предусмотренных                  на обеспечение деятельности Областного государственного казённого учреждения «</w:t>
      </w:r>
      <w:r>
        <w:rPr>
          <w:rFonts w:cs="PT Astra Serif" w:ascii="PT Astra Serif" w:hAnsi="PT Astra Serif"/>
          <w:sz w:val="28"/>
          <w:szCs w:val="28"/>
        </w:rPr>
        <w:t>Служба гражданской защиты и пожарной безопасности Ульянов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сполняющий обязанности 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экономического развития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6:00Z</dcterms:created>
  <dc:creator>Ju5u</dc:creator>
  <dc:description/>
  <cp:keywords/>
  <dc:language>en-US</dc:language>
  <cp:lastModifiedBy>zotocheva</cp:lastModifiedBy>
  <cp:lastPrinted>2021-06-17T09:11:00Z</cp:lastPrinted>
  <dcterms:modified xsi:type="dcterms:W3CDTF">2021-06-17T05:12:00Z</dcterms:modified>
  <cp:revision>4</cp:revision>
  <dc:subject/>
  <dc:title>ФИНАНСОВО-ЭКОНОМИЧЕСКОЕ ОБОСНОВАНИЕ</dc:title>
</cp:coreProperties>
</file>